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80177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38657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1228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15919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10316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17181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